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033812611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1757783875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108635461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1549475975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234324639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1793224438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4855484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